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P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val="en-US" w:bidi="he-IL"/>
              </w:rPr>
              <w:t>VIDA ACTIV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Reconoce la importancia de hacer ejercicio con regularidad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bidi="he-I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2"/>
                <w:szCs w:val="16"/>
              </w:rPr>
            </w:pPr>
            <w:r>
              <w:rPr>
                <w:rFonts w:cs="Century Gothic" w:ascii="Century Gothic" w:hAnsi="Century Gothic"/>
                <w:sz w:val="12"/>
                <w:szCs w:val="16"/>
              </w:rPr>
              <w:t>VIDA ACTIVA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6"/>
              </w:rPr>
            </w:pPr>
            <w:r>
              <w:rPr>
                <w:rFonts w:cs="Arial"/>
                <w:sz w:val="16"/>
                <w:szCs w:val="20"/>
              </w:rPr>
              <w:t>Realiza movimientos creativos en respuesta a distintos estímulo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  <w:gridCol w:w="368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0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P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bidi="he-IL"/>
              </w:rPr>
              <w:t>IDENTIDAD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  <w:lang w:bidi="he-IL"/>
              </w:rPr>
            </w:pPr>
            <w:r>
              <w:rPr>
                <w:rFonts w:cs="Arial"/>
                <w:sz w:val="16"/>
                <w:szCs w:val="20"/>
              </w:rPr>
              <w:t>Reflexiona sobre sus experiencias para lograr una mayor comprensión de sí mism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4"/>
                <w:szCs w:val="16"/>
              </w:rPr>
            </w:pPr>
            <w:r>
              <w:rPr>
                <w:rFonts w:cs="Century Gothic" w:ascii="Century Gothic" w:hAnsi="Century Gothic"/>
                <w:sz w:val="14"/>
                <w:szCs w:val="16"/>
              </w:rPr>
              <w:t>IDENTIDAD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</w:rPr>
            </w:pPr>
            <w:r>
              <w:rPr>
                <w:rFonts w:cs="Arial"/>
                <w:sz w:val="16"/>
                <w:szCs w:val="20"/>
              </w:rPr>
              <w:t>Demuestra una opinión positiva de sus capacidades y se esfuerza por alcanzar sus metas mediante la perseverancia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080</wp:posOffset>
                      </wp:positionV>
                      <wp:extent cx="635" cy="73780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1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-2540</wp:posOffset>
                      </wp:positionV>
                      <wp:extent cx="635" cy="7371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3810</wp:posOffset>
                      </wp:positionV>
                      <wp:extent cx="635" cy="7375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080</wp:posOffset>
                      </wp:positionV>
                      <wp:extent cx="635" cy="73780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75pt;margin-top: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828"/>
        <w:gridCol w:w="2050"/>
        <w:gridCol w:w="2051"/>
        <w:gridCol w:w="2051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16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9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P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bidi="he-IL"/>
              </w:rPr>
              <w:t>INTERACCIONE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6"/>
                <w:lang w:bidi="he-IL"/>
              </w:rPr>
            </w:pPr>
            <w:r>
              <w:rPr>
                <w:rFonts w:cs="Arial"/>
                <w:sz w:val="16"/>
                <w:szCs w:val="20"/>
              </w:rPr>
              <w:t>Formula preguntas y expresa hipótesis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bidi="he-IL"/>
              </w:rPr>
              <w:t>INTERACCIONES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6"/>
              </w:rPr>
            </w:pPr>
            <w:r>
              <w:rPr>
                <w:rFonts w:cs="Arial"/>
                <w:sz w:val="16"/>
                <w:szCs w:val="20"/>
              </w:rPr>
              <w:t>Muestra empatía hacia los demás, reconociendo y celebrando sus logros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bidi="he-IL"/>
              </w:rPr>
              <w:t>INTERACCIONE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sz w:val="12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Comprende cómo sus actos afectan a los demás y a su entorno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bidi="he-IL"/>
              </w:rPr>
              <w:t>INTERACCIONE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686435</wp:posOffset>
                      </wp:positionV>
                      <wp:extent cx="635" cy="77184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5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20"/>
              </w:rPr>
              <w:t>Desarrolla hábitos de aprendizaje que le facilitan su desempeño académico y social.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1430</wp:posOffset>
                      </wp:positionV>
                      <wp:extent cx="635" cy="77247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pt;margin-top:0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7620</wp:posOffset>
                      </wp:positionV>
                      <wp:extent cx="635" cy="7718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3810</wp:posOffset>
                      </wp:positionV>
                      <wp:extent cx="635" cy="77222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8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430</wp:posOffset>
                      </wp:positionV>
                      <wp:extent cx="635" cy="77146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270</wp:posOffset>
                      </wp:positionV>
                      <wp:extent cx="635" cy="77184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430</wp:posOffset>
                      </wp:positionV>
                      <wp:extent cx="635" cy="772477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0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1270</wp:posOffset>
                      </wp:positionV>
                      <wp:extent cx="635" cy="77247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0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24:00Z</dcterms:created>
  <dc:creator>MFLEON</dc:creator>
  <dc:description/>
  <cp:keywords/>
  <dc:language>en-US</dc:language>
  <cp:lastModifiedBy>ELAINE</cp:lastModifiedBy>
  <dcterms:modified xsi:type="dcterms:W3CDTF">2012-03-29T22:04:00Z</dcterms:modified>
  <cp:revision>8</cp:revision>
  <dc:subject/>
  <dc:title/>
</cp:coreProperties>
</file>